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06168929" r:id="rId2"/>
        </w:object>
      </w:r>
      <w:r>
        <w:rPr>
          <w:b w:val="false"/>
          <w:i w:val="false"/>
          <w:sz w:val="20"/>
        </w:rPr>
        <w:t>28/06/2002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Cavo schermato per candele. Scheda tecnica. Pagina 1 di 1.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Heading"/>
        <w:rPr/>
      </w:pPr>
      <w:r>
        <w:rPr/>
        <w:t>SCHEDA TECNIC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</w:rPr>
        <w:t>meccanocar</w:t>
      </w:r>
      <w:r>
        <w:rPr>
          <w:rFonts w:cs="Arial" w:ascii="Arial" w:hAnsi="Arial"/>
          <w:b/>
          <w:sz w:val="32"/>
        </w:rPr>
        <w:t xml:space="preserve"> 357 00 00100-76/1-Cavo schermato candele.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Proprietà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lasse 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conduttore in Kevlar utilizzato racchiude in sé una potente spirale in acciaio inossidabile intorno ad una fibra di vetr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o speciale conduttore previene lo rotolamento durante il processo e porta la resistenza ad essere tra i 1.400 ed i 3.500 ohm per metr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Questo cavo viene usato per ottenere un basso livello di impedenza ohmica, è comunemente chiamato cavo a spirale, Magwire, cavo a reattanza, cavo induttiv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solante interno in EPD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solante esterno diametro 7 mm. in silico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tilizzato per cablaggi Gruppo “4” e Gruppo “5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Caratteristich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mperature di applicazione: da –40°C. a +220°C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rmative di riferimento:</w:t>
      </w:r>
    </w:p>
    <w:p>
      <w:pPr>
        <w:pStyle w:val="Normal"/>
        <w:ind w:firstLine="567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SO 3808 Part 1 and 2.</w:t>
      </w:r>
    </w:p>
    <w:p>
      <w:pPr>
        <w:pStyle w:val="Normal"/>
        <w:ind w:firstLine="567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AE J557 – SAE J2031.</w:t>
      </w:r>
    </w:p>
    <w:p>
      <w:pPr>
        <w:pStyle w:val="Normal"/>
        <w:ind w:firstLine="567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VDE passed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 informazioni tecniche ed i valori indicati nel presente foglio corrispondono a nostre concrete esperienze e ricerche, senza tuttavia costituire nostra responsabilità o garanzia, poiché le condizioni d’impiego sfuggono al nostro controll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’utilizzatore ne determina pertanto l’idoneità per le sue applicazion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804"/>
        <w:jc w:val="both"/>
        <w:rPr>
          <w:rFonts w:ascii="Arial Black" w:hAnsi="Arial Black" w:cs="Arial Black"/>
          <w:sz w:val="32"/>
        </w:rPr>
      </w:pPr>
      <w:r>
        <w:rPr>
          <w:rFonts w:eastAsia="Arial Black" w:cs="Arial Black" w:ascii="Arial Black" w:hAnsi="Arial Black"/>
          <w:sz w:val="32"/>
        </w:rPr>
        <w:t xml:space="preserve">  </w:t>
      </w:r>
      <w:r>
        <w:rPr>
          <w:rFonts w:cs="Arial Black" w:ascii="Arial Black" w:hAnsi="Arial Black"/>
          <w:sz w:val="32"/>
        </w:rPr>
        <w:t xml:space="preserve">meccanocar </w:t>
      </w:r>
    </w:p>
    <w:p>
      <w:pPr>
        <w:pStyle w:val="Normal"/>
        <w:ind w:firstLine="6804"/>
        <w:jc w:val="both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28/06/02 RI.SVI.</w:t>
      </w:r>
    </w:p>
    <w:sectPr>
      <w:type w:val="nextPage"/>
      <w:pgSz w:w="11906" w:h="16838"/>
      <w:pgMar w:left="1134" w:right="1134" w:gutter="0" w:header="0" w:top="28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5:49:00Z</dcterms:created>
  <dc:creator>MORENO MIEINI</dc:creator>
  <dc:description/>
  <dc:language>en-US</dc:language>
  <cp:lastModifiedBy>MORENO MIEINI</cp:lastModifiedBy>
  <cp:lastPrinted>2003-01-16T17:29:00Z</cp:lastPrinted>
  <dcterms:modified xsi:type="dcterms:W3CDTF">2003-07-18T08:16:00Z</dcterms:modified>
  <cp:revision>5</cp:revision>
  <dc:subject/>
  <dc:title>Antispruzzo per saldatura base acqua</dc:title>
</cp:coreProperties>
</file>